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 do Og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oszenia o zam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ieniu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FORMULARZ OFERTOWO-CENOWY</w:t>
      </w:r>
    </w:p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Dotyczy wykonania zadania pn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Ś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wiadczenie us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ł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ug pocztowych na rzecz Starostwa Powiatowego w J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ę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drzejowie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>w postępowaniu przeprowadzonym zgodnie z art. 138o ustawy z dnia 29 stycznia 2004r. Prawo zam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ó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wie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ń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 publicznych (tekst jednolity Dz. U. z 2018r. poz. 1986), zwanej dalej ustaw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ą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 Pzp, o warto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ś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ci poni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ż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ej 750 000 euro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u w:val="single"/>
        </w:rPr>
        <w:t>Nazwa i adres Zamawiającego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Cs w:val="24"/>
        </w:rPr>
        <w:t>Powiat Jędrzejowsk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Cs w:val="24"/>
        </w:rPr>
        <w:t>Starostwo Powiatowe w Jędrzejow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Cs w:val="24"/>
        </w:rPr>
        <w:t>ul. 11 Listopada 83, 28-300 Jędrzej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u w:val="single"/>
        </w:rPr>
        <w:t xml:space="preserve">Nazwa Wykonawcy: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u w:val="single"/>
        </w:rPr>
        <w:t>MAŁY / ŚREDNI PRZEDSIĘBIORCA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  <w:t>*niepotrzebne skreślić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Adres Wykonawcy: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  <w:vertAlign w:val="superscript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  <w:vertAlign w:val="superscript"/>
        </w:rPr>
        <w:t>(kod, miejscowość, województwo, powiat)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Cs w:val="24"/>
          <w:vertAlign w:val="superscript"/>
        </w:rPr>
        <w:t>(adres internetowy, e-mail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Numer telefonu ......................................... i faksu 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NIP  .......................................... REGON ....................................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soba odpowiedzialna za realizację zamówienia i wyznaczona do kontaktów z Zamawiającym: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mię, nazwisko) .................................................nr tel./fax.. …………………………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Cs w:val="24"/>
          <w:vertAlign w:val="superscript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ferujemy realizację zamówienia za wynagrodzenie do wysokości ……………………………..…. zł. brutto, (słownie złotych: 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………………………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……………………………………………………………………..……….,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 tym …………….….…………….……….. zł. netto i VAT ………….….….…..………  zł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godnie z cenami jednostkowymi:</w:t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6"/>
        <w:gridCol w:w="2268"/>
        <w:gridCol w:w="1417"/>
        <w:gridCol w:w="1418"/>
        <w:gridCol w:w="708"/>
        <w:gridCol w:w="1276"/>
        <w:gridCol w:w="1276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Rodzaj przesyłki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aga przesyłki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Przewidywana ilość przesyłek w szt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ena jednostkowa (zł) netto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Kwota VAT (zł.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ena jednostkowa (zł) brutto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artość zamówienia (zł) brutto (4x7)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09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I.   Przesyłki listowe w obrocie krajowym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rzesyłki listowe nierejestrowane  ekonomiczne gabaryt A**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 14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 g do 1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 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rzesyłki listowe nierejestrowane ekonomiczne gabaryt B**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 g do 1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 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rzesyłki listowe nierejestrowane priorytetowe gabaryt A**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 g do 1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 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rzesyłki listowe nierejestrowane  priorytetowe gabaryt B**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 g do 1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 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rzesyłki listowe polecone ekonomiczne gabaryt A **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9 83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g do 1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9 35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wrot przesyłk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78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g do 1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rzesyłki listowe polecone ekonomiczne gabaryt B **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g do 1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8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wrot przesyłk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g do 1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rzesyłki listowe polecone priorytetowe gabaryt A **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6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g do 1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2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wrot przesyłki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g do 1000g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rzesyłki listowe polecone priorytetowe gabaryt B **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g do 1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wrot przesyłki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350 g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g do 1000g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II. Paczki pocztowe w obrocie krajowym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Paczki pocztowe ekonomiczne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1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gabaryt 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vertAlign w:val="superscript"/>
              </w:rPr>
              <w:t>**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 kg do  2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2 kg do  5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 kg do  10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Paczki pocztowe ekonomiczne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1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gabaryt B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vertAlign w:val="superscript"/>
              </w:rPr>
              <w:t>**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 kg do  2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2 kg do  5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 kg do  10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Paczki pocztowe priorytetowe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1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gabaryt 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vertAlign w:val="superscript"/>
              </w:rPr>
              <w:t>**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 kg do 2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2 kg do 5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 kg do 10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Paczki pocztowe priorytetowe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1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gabaryt B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vertAlign w:val="superscript"/>
              </w:rPr>
              <w:t>**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 kg do 2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2 kg do 5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 kg do 10 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III.      Przesyłki listowe  w obrocie zagranicznym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rzesyłki listowe ekonomiczne (kraje Europy wraz z Cyprem, całą Rosją i Izraelem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5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0g do 1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g do 35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g do 5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00g do 1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rzesyłki listowe ekonomiczne (kraje pozaeuropejskie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5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0g do 1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g do 35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g do 5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00g do 1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rzesyłki listowe priorytetowe (kraje Europy wraz z Cyprem, całą Rosją i Izraelem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5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0g do 1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g do 35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g do 5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00g do 1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rzesyłki listowe priorytetowe (kraje pozaeuropejskie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5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0g do 1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ponad 100g do 350g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ponad 350g do 500g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ponad 500g do 1000g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ponad 1000g do 2000g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rzesyłki listowe polecone priorytetowe (kraje Europy wraz z Cyprem, całą Rosją i Izraelem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5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0 g do 1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 g do 35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 g do 50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00g do 100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wrot przesyłk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5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0 g do 1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 g do 35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 g do 50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00g do 100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rzesyłki listowe polecone priorytetowe (kraje pozaeuropejskie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5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0 g do 1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ponad 100 g do 350 g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ponad 350 g  do 500g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ponad 500 g  do 1000 g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twierdzenie odbioru przesyłk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wrot przesyłk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do 5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0 g do 1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 g do 35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350 g do 50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500g do 1000 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onad 1000g do 2000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Razem (wartość brutto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 w:cs="Times New Roman"/>
          <w:color w:val="000000"/>
          <w:sz w:val="18"/>
          <w:szCs w:val="18"/>
          <w:vertAlign w:val="superscript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  <w:lang w:bidi="en-US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color w:val="000000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  <w:lang w:bidi="en-US"/>
        </w:rPr>
        <w:t>**)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Dla przesyłek listowych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gabaryt A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 xml:space="preserve">: min. – wymiary strony adresowej nie powinny być mniejsze niż 90mm x 140mm; max. – żaden z wymiarów nie większy niż: wys. 20mm, dł. 325mm, szer. 230mm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gabaryt B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: min. – co najmniej jeden z wymiarów przekracza wys. 20mm, dł. 325mm, szer. 230mm; max. – suma długości, szerokości i wysokości 900mm, przy czym największy z tych wymiarów (długość) nie większa niż 600mm. Ustala się tolerancję wszystkich wymiarów +/- 2 mm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18"/>
          <w:szCs w:val="1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Dla paczek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gabaryt A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: min. – wymiary strony adresowej nie powinny być mniejsze niż 90mm x 140mm; max. – żaden z wymiarów nie większy niż: wys. 300mm, dł. 600mm, szer. 500mm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gabaryt B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: min. – co najmniej jeden z wymiarów przekracza wys. 300mm, dł. 600mm, szer. 500mm; max. – suma długości i największego obwodu mierzonego w innym kierunku niż długość – 3000mm, przy czym największy z tych wymiarów (długość) nie większa niż 1500mm.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Ustala się tolerancję wszystkich wymiarów +/- 2 mm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Podane szacunkowe ilości przesyłek służą jedynie do celów porównania ofert. Ostateczna ilość i rodzaj może ulec zmianie wg potrzeb Zamawiającego.</w:t>
      </w:r>
    </w:p>
    <w:p>
      <w:pPr>
        <w:pStyle w:val="Akapitzlist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W przypadku, gdy w poszczególnych pozycjach zestawienia w kolumnie „Przewidywana ilość przesyłek w szt.” wpisano wartość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1,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wskazane w tych pozycjach rodzaje przesyłek nie były dotychczas nadawane lub przypadki ich nadawania występowały sporadycznie, jednak Zamawiający nie wyklucza możliwości ich nadawania w przyszłości.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W przypadku konieczności wykonania usługi, która nie została ujęta w powyższym zestawieniu, usługa ta będzie wykonywana zgodnie z aktualnym cennikiem Wykonawcy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ujemy wykonanie przedmiotu zamówienia obejmującego zakres określony w dokumentacji zamówienia publicznego w termi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od dnia 01.01.2019r. do  dnia 31.12.201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kreślamy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termin płatności faktury w ciągu 21 dni  od dnia wystawienia faktury VA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 wykonane us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cena podana w pkt 1 zawiera wszystkie koszty wykonania zamówienia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strike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iż cena nie będzie podlegać zmianie z zastrzeżeniem</w:t>
      </w:r>
      <w:r>
        <w:rPr>
          <w:rFonts w:cs="Times New Roman" w:ascii="Times New Roman" w:hAnsi="Times New Roman"/>
          <w:color w:val="000000"/>
        </w:rPr>
        <w:t xml:space="preserve"> ustawowej </w:t>
      </w:r>
      <w:r>
        <w:rPr>
          <w:rFonts w:cs="Times New Roman" w:ascii="Times New Roman" w:hAnsi="Times New Roman"/>
          <w:color w:val="000000"/>
          <w:sz w:val="22"/>
          <w:szCs w:val="22"/>
        </w:rPr>
        <w:t>zmiany stawki VAT na usługi poczto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ysponujem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lac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k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nadawcz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(punktem obsługi klienta) w J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rzejowi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raz dysponujem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unktami odbioru niedo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czonych przes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k (awizowanych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a terenie ka</w:t>
      </w:r>
      <w:r>
        <w:rPr>
          <w:rFonts w:cs="Times New Roman" w:ascii="Times New Roman" w:hAnsi="Times New Roman"/>
          <w:color w:val="000000"/>
          <w:sz w:val="22"/>
          <w:szCs w:val="22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</w:rPr>
        <w:t>dej gminy Powiatu J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drzejow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zyskaliśmy niezbędne informacje potrzebn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zapoznaliśmy się z dokumentacją postępowania i wzorem umowy oraz nie zgłaszamy do nich zastrzeżeń. W przypadku wyboru naszej oferty zobowiązujemy się do zawarcia umowy na warunkach określonych przez Zamawiającego, w miejscu i terminie przez niego wyznaczo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Żadne z informacji zawartych w ofercie nie stanowi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ajemnicy przedsi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biorstwa w rozumieniu przepis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w o zwalczaniu nieuczciwej konkurencji*) / wskazane poni</w:t>
      </w:r>
      <w:r>
        <w:rPr>
          <w:rFonts w:cs="Times New Roman" w:ascii="Times New Roman" w:hAnsi="Times New Roman"/>
          <w:color w:val="000000"/>
          <w:sz w:val="22"/>
          <w:szCs w:val="22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</w:rPr>
        <w:t>ej informacje zawarte w ofercie stanowi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ajemnic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zedsi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biorstwa w rozumieniu przepis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w o zwalczaniu nieuczciwej konkurencji i w zwi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zku z niniejszym nie mog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by</w:t>
      </w:r>
      <w:r>
        <w:rPr>
          <w:rFonts w:cs="Times New Roman" w:ascii="Times New Roman" w:hAnsi="Times New Roman"/>
          <w:color w:val="000000"/>
          <w:sz w:val="22"/>
          <w:szCs w:val="22"/>
        </w:rPr>
        <w:t>ć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ne udost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pniane, w szczeg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lno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innym uczestnikom post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powania**</w:t>
      </w:r>
      <w:r>
        <w:rPr/>
        <w:t>):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trony w oferc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Uwaga: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**) Wykonawca załączy niniejsze oświadczenie, tylko wówczas jeżeli uzna, iż któreś z informacji zawartych w ofercie stanowią tajemnicę przedsiębiorstw. Wykonawca nie może zastrzec informacji, o których mowa w art. 86 ust.4 Pzp,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828" w:leader="none"/>
        </w:tabs>
        <w:suppressAutoHyphens w:val="false"/>
        <w:spacing w:lineRule="auto" w:line="276" w:before="0" w:after="200"/>
        <w:ind w:lef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w</w:t>
      </w:r>
      <w:r>
        <w:rPr/>
        <w:t xml:space="preserve"> następującym zakresie: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852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Zakres zamówienia przewidziany do wykonania przez podwykonawcę 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zwa podwykonawcy</w:t>
            </w:r>
          </w:p>
        </w:tc>
      </w:tr>
      <w:tr>
        <w:trPr>
          <w:trHeight w:val="143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snapToGrid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) niepotrzebne skre</w:t>
      </w:r>
      <w:r>
        <w:rPr>
          <w:rFonts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li</w:t>
      </w:r>
      <w:r>
        <w:rPr>
          <w:rFonts w:cs="Times New Roman" w:ascii="Times New Roman" w:hAnsi="Times New Roman"/>
          <w:color w:val="000000"/>
          <w:sz w:val="18"/>
          <w:szCs w:val="18"/>
        </w:rPr>
        <w:t>ć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posiadamy opłaconą polisę lub inny dokument ubezpieczenia od odpowiedzialności cywilnej w zakresie prowadzonej działalności związanej z przedmiotem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jesteśmy związani ofertą przez okres 30 dni od daty terminu otwarcia ofer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iadczam/y, </w:t>
      </w:r>
      <w:r>
        <w:rPr>
          <w:rFonts w:cs="Times New Roman" w:ascii="Times New Roman" w:hAnsi="Times New Roman"/>
          <w:color w:val="000000"/>
          <w:sz w:val="22"/>
          <w:szCs w:val="22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</w:rPr>
        <w:t>e wype</w:t>
      </w:r>
      <w:r>
        <w:rPr>
          <w:rFonts w:cs="Times New Roman" w:ascii="Times New Roman" w:hAnsi="Times New Roman"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color w:val="000000"/>
          <w:sz w:val="22"/>
          <w:szCs w:val="22"/>
        </w:rPr>
        <w:t>ni</w:t>
      </w:r>
      <w:r>
        <w:rPr>
          <w:rFonts w:cs="Times New Roman" w:ascii="Times New Roman" w:hAnsi="Times New Roman"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color w:val="000000"/>
          <w:sz w:val="22"/>
          <w:szCs w:val="22"/>
        </w:rPr>
        <w:t>em/li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my obowi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zki informacyjne przewidziane w ustawie o ochronie danych osobowych z dnia 10 maja 2018r. (Dz.U. z 2018r. poz. 1000) zgodnej z art. 13 lub art. 14 rozporz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dzenia Parlamentu Europejskiego i Rady (UE) 2016/679 z dnia 27 kwietnia 2016 r. w sprawie ochrony os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b fizycznych w zwi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zku z przetwarzaniem danych osobowych i w sprawie swobodnego przep</w:t>
      </w:r>
      <w:r>
        <w:rPr>
          <w:rFonts w:cs="Times New Roman" w:ascii="Times New Roman" w:hAnsi="Times New Roman"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color w:val="000000"/>
          <w:sz w:val="22"/>
          <w:szCs w:val="22"/>
        </w:rPr>
        <w:t>ywu takich danych oraz uchylenia dyrektywy 95/46/WE (og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lne rozporz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dzenie o ochronie danych) (Dz. Urz. UE L 119 z 04.05.2016, str. 1),  RODO wobec os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b fizycznych, od kt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rych dane osobowe bezpo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rednio lub po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rednio pozyska</w:t>
      </w:r>
      <w:r>
        <w:rPr>
          <w:rFonts w:cs="Times New Roman" w:ascii="Times New Roman" w:hAnsi="Times New Roman"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color w:val="000000"/>
          <w:sz w:val="22"/>
          <w:szCs w:val="22"/>
        </w:rPr>
        <w:t>em/li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my w celu ubiegania si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 udzielenie zam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wienia publicznego w niniejszym post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powaniu.*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*</w:t>
      </w:r>
      <w:r>
        <w:rPr>
          <w:rFonts w:cs="Times New Roman" w:ascii="Times New Roman" w:hAnsi="Times New Roman"/>
          <w:b/>
          <w:color w:val="000000"/>
          <w:szCs w:val="24"/>
        </w:rPr>
        <w:t>W przypadku, gdy Wykonawca nie przekazuje danych osobowych innych ni</w:t>
      </w:r>
      <w:r>
        <w:rPr>
          <w:rFonts w:cs="Times New Roman" w:ascii="Times New Roman" w:hAnsi="Times New Roman"/>
          <w:b/>
          <w:color w:val="000000"/>
          <w:szCs w:val="24"/>
        </w:rPr>
        <w:t>ż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bezpo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rednio jego dotycz</w:t>
      </w:r>
      <w:r>
        <w:rPr>
          <w:rFonts w:cs="Times New Roman" w:ascii="Times New Roman" w:hAnsi="Times New Roman"/>
          <w:b/>
          <w:color w:val="000000"/>
          <w:szCs w:val="24"/>
        </w:rPr>
        <w:t>ą</w:t>
      </w:r>
      <w:r>
        <w:rPr>
          <w:rFonts w:cs="Times New Roman" w:ascii="Times New Roman" w:hAnsi="Times New Roman"/>
          <w:b/>
          <w:color w:val="000000"/>
          <w:szCs w:val="24"/>
        </w:rPr>
        <w:t>cych lub zachodzi wy</w:t>
      </w:r>
      <w:r>
        <w:rPr>
          <w:rFonts w:cs="Times New Roman" w:ascii="Times New Roman" w:hAnsi="Times New Roman"/>
          <w:b/>
          <w:color w:val="000000"/>
          <w:szCs w:val="24"/>
        </w:rPr>
        <w:t>łą</w:t>
      </w:r>
      <w:r>
        <w:rPr>
          <w:rFonts w:cs="Times New Roman" w:ascii="Times New Roman" w:hAnsi="Times New Roman"/>
          <w:b/>
          <w:color w:val="000000"/>
          <w:szCs w:val="24"/>
        </w:rPr>
        <w:t>czenie stosowania obowi</w:t>
      </w:r>
      <w:r>
        <w:rPr>
          <w:rFonts w:cs="Times New Roman" w:ascii="Times New Roman" w:hAnsi="Times New Roman"/>
          <w:b/>
          <w:color w:val="000000"/>
          <w:szCs w:val="24"/>
        </w:rPr>
        <w:t>ą</w:t>
      </w:r>
      <w:r>
        <w:rPr>
          <w:rFonts w:cs="Times New Roman" w:ascii="Times New Roman" w:hAnsi="Times New Roman"/>
          <w:b/>
          <w:color w:val="000000"/>
          <w:szCs w:val="24"/>
        </w:rPr>
        <w:t>zku informacyjnego, stosownie do art. 13 ust. 4 lub art. 14 ust. 5 RODO tre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ci o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wiadczenia Wykonawca nie sk</w:t>
      </w:r>
      <w:r>
        <w:rPr>
          <w:rFonts w:cs="Times New Roman" w:ascii="Times New Roman" w:hAnsi="Times New Roman"/>
          <w:b/>
          <w:color w:val="000000"/>
          <w:szCs w:val="24"/>
        </w:rPr>
        <w:t>ł</w:t>
      </w:r>
      <w:r>
        <w:rPr>
          <w:rFonts w:cs="Times New Roman" w:ascii="Times New Roman" w:hAnsi="Times New Roman"/>
          <w:b/>
          <w:color w:val="000000"/>
          <w:szCs w:val="24"/>
        </w:rPr>
        <w:t>ada (usuni</w:t>
      </w:r>
      <w:r>
        <w:rPr>
          <w:rFonts w:cs="Times New Roman" w:ascii="Times New Roman" w:hAnsi="Times New Roman"/>
          <w:b/>
          <w:color w:val="000000"/>
          <w:szCs w:val="24"/>
        </w:rPr>
        <w:t>ę</w:t>
      </w:r>
      <w:r>
        <w:rPr>
          <w:rFonts w:cs="Times New Roman" w:ascii="Times New Roman" w:hAnsi="Times New Roman"/>
          <w:b/>
          <w:color w:val="000000"/>
          <w:szCs w:val="24"/>
        </w:rPr>
        <w:t>cie tre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ci o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wiadczenia np. przez jego wykre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lenie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 niniejszej oferty przedkładamy poniższe załączniki przygotowane zgodnie z  zapisami dokumentacji postępowania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….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Ofert</w:t>
      </w:r>
      <w:r>
        <w:rPr>
          <w:rFonts w:cs="Times New Roman" w:ascii="Times New Roman" w:hAnsi="Times New Roman"/>
          <w:color w:val="000000"/>
          <w:szCs w:val="24"/>
        </w:rPr>
        <w:t>ę</w:t>
      </w:r>
      <w:r>
        <w:rPr>
          <w:rFonts w:cs="Times New Roman" w:ascii="Times New Roman" w:hAnsi="Times New Roman"/>
          <w:color w:val="000000"/>
          <w:szCs w:val="24"/>
        </w:rPr>
        <w:t xml:space="preserve"> wraz z za</w:t>
      </w:r>
      <w:r>
        <w:rPr>
          <w:rFonts w:cs="Times New Roman" w:ascii="Times New Roman" w:hAnsi="Times New Roman"/>
          <w:color w:val="000000"/>
          <w:szCs w:val="24"/>
        </w:rPr>
        <w:t>łą</w:t>
      </w:r>
      <w:r>
        <w:rPr>
          <w:rFonts w:cs="Times New Roman" w:ascii="Times New Roman" w:hAnsi="Times New Roman"/>
          <w:color w:val="000000"/>
          <w:szCs w:val="24"/>
        </w:rPr>
        <w:t>cznikami sk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 xml:space="preserve">adamy na </w:t>
      </w:r>
      <w:r>
        <w:rPr>
          <w:rFonts w:cs="Times New Roman" w:ascii="Times New Roman" w:hAnsi="Times New Roman"/>
          <w:color w:val="000000"/>
          <w:szCs w:val="24"/>
        </w:rPr>
        <w:t>……</w:t>
      </w:r>
      <w:r>
        <w:rPr>
          <w:rFonts w:cs="Times New Roman" w:ascii="Times New Roman" w:hAnsi="Times New Roman"/>
          <w:color w:val="000000"/>
          <w:szCs w:val="24"/>
        </w:rPr>
        <w:t xml:space="preserve"> kolejno ponumerowanych i podpisanych stronach/kartach.</w:t>
      </w:r>
    </w:p>
    <w:p>
      <w:pPr>
        <w:pStyle w:val="Normal"/>
        <w:widowControl/>
        <w:suppressAutoHyphens w:val="false"/>
        <w:spacing w:lineRule="auto" w:line="360"/>
        <w:ind w:right="5811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0"/>
          <w:lang w:eastAsia="en-US"/>
        </w:rPr>
        <w:t>..................................................</w:t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miejscowość, data</w:t>
      </w:r>
    </w:p>
    <w:p>
      <w:pPr>
        <w:pStyle w:val="Normal"/>
        <w:widowControl/>
        <w:suppressAutoHyphens w:val="false"/>
        <w:spacing w:lineRule="auto" w:line="360"/>
        <w:ind w:left="5670" w:hanging="0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.......................................................</w:t>
        <w:br/>
      </w:r>
      <w:r>
        <w:rPr>
          <w:rFonts w:eastAsia="Calibri" w:cs="Times New Roman" w:ascii="Times New Roman" w:hAnsi="Times New Roman"/>
          <w:color w:val="000000"/>
          <w:sz w:val="20"/>
          <w:lang w:eastAsia="en-US"/>
        </w:rPr>
        <w:t>podpis  Wykonawcy lub upoważnionego przedstawiciela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b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rFonts w:ascii="Symbol" w:hAnsi="Symbol" w:cs="Symbol"/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840" w:leader="none"/>
      </w:tabs>
      <w:suppressAutoHyphens w:val="false"/>
      <w:ind w:right="-288" w:hanging="0"/>
      <w:jc w:val="center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8352" w:leader="none"/>
      </w:tabs>
      <w:suppressAutoHyphens w:val="false"/>
      <w:overflowPunct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1">
    <w:name w:val="Styl1"/>
    <w:basedOn w:val="Heading1"/>
    <w:qFormat/>
    <w:pPr>
      <w:widowControl/>
      <w:numPr>
        <w:ilvl w:val="0"/>
        <w:numId w:val="0"/>
      </w:numPr>
      <w:suppressAutoHyphens w:val="false"/>
      <w:spacing w:before="60" w:after="60"/>
      <w:outlineLvl w:val="9"/>
    </w:pPr>
    <w:rPr>
      <w:rFonts w:ascii="Times New Roman" w:hAnsi="Times New Roman" w:eastAsia="Times New Roman" w:cs="Times New Roman"/>
      <w:color w:val="000000"/>
      <w:sz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8:00Z</dcterms:created>
  <dc:creator>ZysA</dc:creator>
  <dc:description/>
  <cp:keywords/>
  <dc:language>en-US</dc:language>
  <cp:lastModifiedBy>Justyna Młyńczak</cp:lastModifiedBy>
  <cp:lastPrinted>2018-12-04T14:29:00Z</cp:lastPrinted>
  <dcterms:modified xsi:type="dcterms:W3CDTF">2018-12-04T13:29:00Z</dcterms:modified>
  <cp:revision>51</cp:revision>
  <dc:subject/>
  <dc:title>Załącznik nr 2 </dc:title>
</cp:coreProperties>
</file>